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ტურიზმი    ,,ბ“ ჯგუფი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II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  <w:lang w:val="ka-GE"/>
        </w:rPr>
        <w:t>105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საფუძვლ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ვ. ხიზანი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ულტურული ტურიზმ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ულტურული ტურიზმ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თ. თამარა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საფუძვლ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რინკიაშვილი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6T07:24:00Z</dcterms:modified>
  <cp:revision>59</cp:revision>
  <dc:subject/>
  <dc:title/>
</cp:coreProperties>
</file>